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ka pod kserokopiarkę 8 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o wymiarach minimalnych Wys. Szer. Gł. 50 x 50 x 50 cm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ka wykonana z płyty wiórowej o grubości min 18 mm pokrytej laminatem z tworzy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a wyposażona w jedną stabilną półkę o grubości min 18mm zlokalizowaną w środkowej części szaf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a wyposażona w małe stopki z możliwością regulacj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Szafki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zie płyt oklejone obrzeżem z ABS z zaokrąglonymi brzegami ( zminimalizowane ryzyko zadrapania ciała) w kolorze płyt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awa szafki w postaci „zmontowanej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0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8:00Z</dcterms:modified>
  <cp:revision>4</cp:revision>
  <dc:subject/>
  <dc:title>ZESTAWIENIE  PARAMETRÓW  TECHNICZNYCH</dc:title>
</cp:coreProperties>
</file>